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tabs>
          <w:tab w:val="clear" w:pos="708"/>
          <w:tab w:val="left" w:pos="8178" w:leader="none"/>
        </w:tabs>
        <w:jc w:val="lef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dostawy </w:t>
      </w:r>
    </w:p>
    <w:p>
      <w:pPr>
        <w:pStyle w:val="Heading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zawarta w dniu ..................... pomiędzy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NIP: …………….….…..….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KRS: ………………………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ą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a dalej </w:t>
      </w:r>
      <w:r>
        <w:rPr>
          <w:rFonts w:cs="Calibri" w:ascii="Calibri" w:hAnsi="Calibri"/>
          <w:b/>
          <w:sz w:val="24"/>
        </w:rPr>
        <w:t>„Wykonawcą”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Zespołem Zakładów Opieki Zdrowotnej w Cieszyn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ul. Bielska 4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43–400 Cieszy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IP: 548-20-01-181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000014354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ym przez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ym dalej </w:t>
      </w:r>
      <w:r>
        <w:rPr>
          <w:rFonts w:cs="Calibri" w:ascii="Calibri" w:hAnsi="Calibri"/>
          <w:b/>
          <w:sz w:val="24"/>
        </w:rPr>
        <w:t>„Zamawiającym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§ 1</w:t>
      </w:r>
    </w:p>
    <w:p>
      <w:pPr>
        <w:pStyle w:val="TextBodyIndent"/>
        <w:rPr/>
      </w:pPr>
      <w:r>
        <w:rPr>
          <w:rFonts w:cs="Calibri" w:ascii="Calibri" w:hAnsi="Calibri"/>
        </w:rPr>
        <w:t xml:space="preserve">Wykonawca został wyłoniony w drodze postępowania o udzielenie zamówienia publicznego </w:t>
        <w:br/>
        <w:t>w trybie podstawowym bez negocjacji - ZP  1981/25 - zgodnie ustawą Prawo zamówień publicznych z dnia 11.09.2019 r. (Dz. U. z 2024 r. poz. 1320 ze zm.), zwanej dalej „Ustawą Pzp”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2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zedmiotem umowy jest stworzenie środowiska wysokiej dostępności baz danych, zwanego dalej  „platformą” oraz migracji baz danych na stworzoną platformę.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zczegółowy opis, zakres oraz sposób realizacji zamówienia zawarto w załączniku do umowy.</w:t>
      </w:r>
    </w:p>
    <w:p>
      <w:pPr>
        <w:pStyle w:val="Normal"/>
        <w:numPr>
          <w:ilvl w:val="0"/>
          <w:numId w:val="20"/>
        </w:numPr>
        <w:spacing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ówienie realizowane </w:t>
      </w:r>
      <w:bookmarkStart w:id="0" w:name="_Hlk195264655"/>
      <w:bookmarkStart w:id="1" w:name="_Hlk162590809"/>
      <w:r>
        <w:rPr>
          <w:rFonts w:cs="Calibri" w:ascii="Calibri" w:hAnsi="Calibri"/>
          <w:sz w:val="24"/>
          <w:szCs w:val="24"/>
        </w:rPr>
        <w:t xml:space="preserve">jest w ramach przedsięwzięcia pn. </w:t>
      </w:r>
      <w:r>
        <w:rPr>
          <w:rFonts w:cs="Calibri" w:ascii="Calibri" w:hAnsi="Calibri"/>
          <w:b/>
          <w:bCs/>
          <w:sz w:val="24"/>
          <w:szCs w:val="24"/>
        </w:rPr>
        <w:t>„Modernizacja i doposażenie ZZOZ w Cieszynie w celu realizacji świadczeń onkologicznych i poprawy warunków socjalno-bytowych dla pacjenta onkologicznego</w:t>
      </w:r>
      <w:r>
        <w:rPr>
          <w:rFonts w:cs="Calibri" w:ascii="Calibri" w:hAnsi="Calibri"/>
          <w:sz w:val="24"/>
          <w:szCs w:val="24"/>
        </w:rPr>
        <w:t>”</w:t>
      </w:r>
      <w:bookmarkEnd w:id="1"/>
      <w:r>
        <w:rPr>
          <w:rFonts w:cs="Calibri" w:ascii="Calibri" w:hAnsi="Calibri"/>
          <w:sz w:val="24"/>
          <w:szCs w:val="24"/>
        </w:rPr>
        <w:t xml:space="preserve">, realizowanego w ramach Krajowego Planu Odbudowy i Zwiększania Odporności: Komponent D „Efektywność, dostępność </w:t>
        <w:br/>
        <w:t>i jakość systemu ochrony zdrowia” Inwestycja D1.1.1 „Rozwój i modernizacja infrastruktury centrów opieki wysokospecjalistycznej i innych podmiotów leczniczych</w:t>
      </w:r>
      <w:bookmarkEnd w:id="0"/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rFonts w:cs="Calibri" w:ascii="Calibri" w:hAnsi="Calibri"/>
          <w:b/>
          <w:sz w:val="24"/>
        </w:rPr>
        <w:t xml:space="preserve"> 3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a własny koszt zobowiązany do realizacji zamówienia w terminie do …( zgodnie z SWZ)….  dni od dnia zawarcia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4"/>
          <w:szCs w:val="24"/>
        </w:rPr>
        <w:t>Przekazanie przedmiotu umowy nastąpi na podstawie protokołu zdawczo – odbiorczego podpisanego przez obie strony, który będzie podstawą do wystawienia faktury VAT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dziela rękojmi za wady i gwarancji na Przedmiot Umowy na okres wynoszący 24 miesiące, licząc od dnia podpisania protokołu zdawczo – odbiorczego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twierdzenia przez strony umowy, że Przedmiot Umowy lub jego część zawiera wady, Zamawiającemu przysługuje:</w:t>
      </w:r>
    </w:p>
    <w:p>
      <w:pPr>
        <w:pStyle w:val="Akapitzlist"/>
        <w:numPr>
          <w:ilvl w:val="0"/>
          <w:numId w:val="4"/>
        </w:numPr>
        <w:suppressAutoHyphens w:val="false"/>
        <w:autoSpaceDE w:val="true"/>
        <w:spacing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usunięcie wady, w najkrótszym możliwym terminie, uzgodnionym pomiędzy Zamawiającym i Wykonawcą. W wypadku, gdy usunięcie wady wymaga od Wykonawcy znacznego nakładu czasu lub środków, powiadomi on o tym fakcie Zamawiającego, uzasadniając konieczność ustalenia realnego terminu usunięcia wady.</w:t>
      </w:r>
    </w:p>
    <w:p>
      <w:pPr>
        <w:pStyle w:val="Akapitzlist"/>
        <w:numPr>
          <w:ilvl w:val="0"/>
          <w:numId w:val="4"/>
        </w:numPr>
        <w:suppressAutoHyphens w:val="false"/>
        <w:autoSpaceDE w:val="true"/>
        <w:spacing w:before="0" w:after="0"/>
        <w:ind w:left="568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ezskutecznym upływie uzgodnionego terminu usunięcia wady oraz gdy wada jest istotna i brak jest woli porozumienia w tej sprawie ze strony Wykonawcy, Zamawiający może odstąpić od naprawy, uzgadniając z Wykonawcą obniżenie wynagrodzenia za część Przedmiotu Umowy, w której wystąpiła wad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 xml:space="preserve">W przypadku, gdy wady Przedmiotu Umowy lub jego części, powstałe z winy Wykonawcy spowodują, iż Zamawiający poniesie dodatkowe koszty, Wykonawca  ponosi odpowiedzialność do wysokości szkody faktycznie poniesionej. 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Cs w:val="24"/>
        </w:rPr>
        <w:t>Przedstawicielami stron umowy do dokonania przekazania / odbioru przedmiotu umowy są: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 strony Zamawiającego: ………………………………………………….</w:t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 strony Wykonawcy: 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4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Zgodnie z wynikiem postępowania i złożoną przez Wykonawcę ofertą: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</w:rPr>
        <w:t>całkowita cena netto zamówienia wynosi: ………………………..………..zł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</w:rPr>
        <w:t>słownie: ....................................……..złotych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</w:rPr>
        <w:t>całkowita cena brutto zamówienia wynosi: …………………………..……zł,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ownie: ……………………..…..… złot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Wynagrodzenie brutto, o którym mowa w ust. 1 powyżej obejmuje wszelkie koszty związane z realizacją Umowy z uwzględnieniem podatku od towarów i usług VAT, innych opłat i podatków. Wynagrodzenie obejmuje również udzielenie gwarancji i świadczenie serwisu gwarancyjnego na zasadach określonych w umowie. Wynagrodzenie wyczerpuje wszelkie należności Wykonawcy wobec Zamawiającego związane z realizacją umowy. Wykonawcy nie przysługuje zwrot od Zamawiającego jakichkolwiek dodatkowych kosztów, opłat, ceł i podatków poniesionych przez Wykonawcę w związku z realizacją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</w:rPr>
        <w:t xml:space="preserve">Wykonawca wystawi fakturę VAT, po protokolarnym przekazaniu Zamawiającemu przedmiotu umowy do użytkowania w złotych polskich z terminem płatności 60 dni, licząc od daty otrzymania przez Zamawiającego prawidłowo wystawionej faktury, płatną na rachunek bankowy Wykonawcy wskazany na fakturze. 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łatność uważa się za dokonaną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</w:rPr>
        <w:t>Faktura musi być sporządzona zgodnie z obowiązującymi przepisami prawa oraz zawierać informację o Mechanizmie Podzielonej Płatności (jeżeli dotyczy)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dany na fakturze numer rachunku bankowego musi być zgodny z Wykazem podatników zarejestrowanych, niezarejestrowanych oraz wykreślonych i przywróconych do rejestru VAT, tzw. białą listą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zastrzega sobie możliwość wcześniejszej zapłaty niż 60 dni w przypadku, gdy będzie to uzasadnione płatnościami otrzymywanymi na finansowanie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</w:rPr>
        <w:t xml:space="preserve">Wykonawca jest uprawniony do wysyłania, a Zamawiający zobowiązany do odbierania ustrukturyzowanych faktur elektronicznych za pośrednictwem systemu teleinformatycznego, o którym mowa w ustawie z dnia 9 listopada 2018 r. </w:t>
        <w:br/>
        <w:t>o elektronicznym fakturowaniu w zamówieniach publicznych, koncesjach na roboty budowlane lub usługi oraz partnerstwie publiczno-prywatnym (Dz. U. z 2020 r. poz. 1666, ze zm.), z uwzględnieniem, z chwilą wejścia w życie, obowiązków go dotyczących wynikających z zapisów ustawy z dnia 11.03.2024 r. o podatku od towarów i usług (Dz. U. 2025 r. poz. 775 t.j. ze zm.), dotyczących Krajowego Systemu eFaktur (KseF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W przypadku, gdy Wykonawca będzie zamierzał korzystać z wymienionego w zdaniu poprzedzającym uprawnienia, prześle drogą elektroniczną – za pośrednictwem Platformy Elektronicznego Fakturowania (PEF) – ustrukturyzowaną fakturę elektroniczną na skrzynkę Zamawiającego PEPPOL nr  – NIP / 548200118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dopuszcza, </w:t>
      </w:r>
      <w:r>
        <w:rPr>
          <w:rFonts w:cs="Calibri" w:ascii="Calibri" w:hAnsi="Calibri"/>
          <w:sz w:val="24"/>
        </w:rPr>
        <w:t xml:space="preserve">z uwzględnieniem, z chwilą wejścia w życie, zapisów ustawy </w:t>
        <w:br/>
        <w:t>z dnia 11.03.2024 r. o podatku od towarów i usług (Dz. U. 2025 r. poz. 775 t.j. ze zm.), dotyczących Krajowego Systemu eFaktur (KseF),</w:t>
      </w:r>
      <w:r>
        <w:rPr>
          <w:rFonts w:cs="Calibri" w:ascii="Calibri" w:hAnsi="Calibri"/>
          <w:bCs/>
          <w:sz w:val="24"/>
          <w:szCs w:val="24"/>
        </w:rPr>
        <w:t xml:space="preserve"> przesyłanie faktur, faktur korygujących </w:t>
        <w:br/>
        <w:t>i innych dokumentów księgowych w formie elektronicznej „nieustrukturyzowanej”, na adres e-mail</w:t>
      </w:r>
      <w:r>
        <w:rPr>
          <w:rFonts w:cs="Calibri" w:ascii="Calibri" w:hAnsi="Calibri"/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zaopatrzenie@szpitalslaski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Zamawiający, bez jakichkolwiek roszczeń ze strony Wykonawcy, może odmówić odbioru przedmiotu umowy w całości lub w części, jeżeli nie będzie zgodny z umową.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TextBodyIndent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ma prawo naliczyć Wykonawcy karę umowną w przypadku: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</w:rPr>
        <w:t>zwłoki w realizacji zamówienia w terminie, o którym mowa w § 3 ust. 1., w wysokości 0,5 % całkowitej ceny brutto zamówienia wskazanej w § 4 ust. 1., za każdy dzień zwłoki,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</w:rPr>
      </w:pPr>
      <w:r>
        <w:rPr>
          <w:rFonts w:cs="Calibri" w:ascii="Calibri" w:hAnsi="Calibri"/>
        </w:rPr>
        <w:t>zwłoki w usunięciu wady w przedmiocie umowy, w uzgodnionym terminie, o którym mowa w § 3 ust. 4 pkt 1), w wysokości 0,2 % całkowitej ceny brutto zamówienia wymienionej w § 4 ust. 1., za każdy dzień zwłoki.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Calibri" w:ascii="Calibri" w:hAnsi="Calibri"/>
        </w:rPr>
        <w:t>Zamawiający ma prawo od umowy odstąpić ze skutkiem natychmiastowym bez prawa do żądania odszkodowania przez Wykonawcę w przypadku gdy zwłoka w realizacji całości lub jakiejkolwiek części zamówienia przekroczy 10 dni.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W razie wystąp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Calibri" w:ascii="Calibri" w:hAnsi="Calibri"/>
        </w:rPr>
        <w:t>W przypadku odstąpienia od umowy przez Wykonawcę lub Zamawiającego z winy Wykonawcy, Wykonawca zobowiązany jest do zapłaty na rzecz Zamawiającego kary umownej w wysokości 10 % całkowitej ceny brutto zamówienia wymienionej w § 4 ust. 1.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Kary umowne należy uiścić w terminie do 14 dni. W przypadku niezapłacenia w terminie 14 dni przez Wykonawcę kar umownych, o których mowa w ust. 1.a) i 4., Zamawiający ma prawo ich potrącenia z bieżącej należności Wykonawcy. </w:t>
      </w:r>
    </w:p>
    <w:p>
      <w:pPr>
        <w:pStyle w:val="TextBodyIndent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Łączna maksymalna wysokość kar umownych nie może przekroczyć 50% wartości umowy. </w:t>
      </w:r>
    </w:p>
    <w:p>
      <w:pPr>
        <w:pStyle w:val="TextBodyIndent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nie ponosi odpowiedzialności za okoliczności, za które odpowiedzialność ponosi Zamawiający.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Przewidziane w niniejszej umowie wysokości kar umownych są wysokościami maksymalnymi. W przypadku zaistnienia okoliczności uprawniających Zamawiającego do naliczenia kar umownych, Zamawiający jest uprawniony do miarkowania ich wysokości w zależności od charakteru uchybienia Wykonawcy obowiązkom umownym. Dotyczy to </w:t>
        <w:br/>
        <w:t xml:space="preserve">w szczególności sytuacji, gdy przewidziana kara umowna jest zdaniem Stron umowy wygórowana w stosunku do charakteru uchybienia przez Wykonawcę obowiązkom umownym. Ostateczna decyzja w zakresie ewentualnego miarkowania kar umownych jest podejmowana indywidulanie przez Zamawiającego. Naliczenie kar umownych jak i miarkowanie jest uprawnieniem Zamawiającego. </w:t>
      </w:r>
    </w:p>
    <w:p>
      <w:pPr>
        <w:pStyle w:val="TextBodyIndent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dochodzenia zapłaty odszkodowania uzupełniającego na zasadach ogólnych, jeżeli szkoda przewyższa kary umowne określone w niniejszej umowie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ostanowień niniejszej umowy mogą nastąpić w przypadku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 w nazwach lub adresach stron, zmian związanych z przekształceniem podmiotowym stron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u wykonywania umowy zostanie wydłużony o okres zdarzenia noszącego znamiona „siły wyższej”)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wprowadzenia zapisów do umowy, które zostaną narzucone warunkami umowy o dofinansowanie lub jej zmianam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wystąpienia okoliczności, których nie można było przewidzieć w chwili zawarcia umowy, a 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y postanowień niniejszej umowy wymagają dla swojej ważności zawarcia  </w:t>
        <w:br/>
        <w:t>aneksu podpisanego przez obie strony, za wyjątkiem zmiany adresu stron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 unormowanych niniejszą umową mają zastosowanie przepisy Kodeksu Cywilnego, ustawy Prawo zamówień publicznych oraz zapisy SWZ i oferty, a ewentualne spory rozstrzygać będzie sąd właściwy dla siedziby Zamawiając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Prawa i obowiązki wynikające z niniejszej umowy nie mogą być przenoszone na osoby trzecie bez pisemnej zgody Zamawiającego. Wykonawca nie może bez pisemnej zgody Zamawiającego rozporządzać na rzecz osób trzecich wierzytelnościami wynikającymi </w:t>
        <w:br/>
        <w:t>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bookmarkStart w:id="2" w:name="_Hlk3982233"/>
      <w:bookmarkStart w:id="3" w:name="_Hlk93321365"/>
      <w:bookmarkEnd w:id="3"/>
      <w:r>
        <w:rPr>
          <w:rFonts w:cs="Calibri" w:ascii="Calibri" w:hAnsi="Calibri"/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w trakcie realizacji przedmiotu zamówienia zmienić lub zrezygnować </w:t>
        <w:br/>
        <w:t>z podwykonaw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bookmarkStart w:id="4" w:name="_Hlk3982233"/>
      <w:r>
        <w:rPr>
          <w:rFonts w:cs="Calibri" w:ascii="Calibri" w:hAnsi="Calibri"/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  <w:bookmarkEnd w:id="4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5" w:name="_Hlk93321365"/>
      <w:bookmarkStart w:id="6" w:name="_Hlk93321365"/>
      <w:bookmarkEnd w:id="6"/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godnie z art. 13 ust.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782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administratorem Pani/Pana danych osobowych jest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rektor Zespołu Zakładów Opieki Zdrowotnej w Cieszyni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Bielska 4, 43-400 Cieszyn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a internetowa Zamawiającego: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www.szpitalslaski.pl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52" w:leader="none"/>
        </w:tabs>
        <w:ind w:left="709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spektorem ochrony danych osobowych w </w:t>
      </w:r>
      <w:r>
        <w:rPr>
          <w:rFonts w:cs="Calibri" w:ascii="Calibri" w:hAnsi="Calibri"/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rFonts w:cs="Calibri" w:ascii="Calibri" w:hAnsi="Calibri"/>
          <w:bCs/>
          <w:sz w:val="24"/>
          <w:szCs w:val="24"/>
        </w:rPr>
        <w:t xml:space="preserve">jest Pan Jerzy Harok, </w:t>
      </w: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od@szpitalslaski.pl</w:t>
        </w:r>
      </w:hyperlink>
      <w:r>
        <w:rPr>
          <w:rFonts w:cs="Calibri" w:ascii="Calibri" w:hAnsi="Calibri"/>
          <w:sz w:val="24"/>
          <w:szCs w:val="24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do@szpitalslaski.pl</w:t>
        </w:r>
      </w:hyperlink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tel. </w:t>
        <w:br/>
        <w:t>33 854 92 0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 ustawy Pz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6 RODO prawo do sprostowania Pani/Pana danych osobowych (</w:t>
      </w:r>
      <w:r>
        <w:rPr>
          <w:rFonts w:cs="Calibri" w:ascii="Calibri" w:hAnsi="Calibri"/>
          <w:i/>
          <w:sz w:val="24"/>
          <w:szCs w:val="24"/>
        </w:rPr>
        <w:t>skorzystanie z prawa do sprostowania nie może skutkować zmianą wyniku postępowania o udzielenie zamówienia publicznego ani zmianą postanowień umowy w zakresie niezgodnym z ustawą Pzp oraz nie może naruszać integralności protokołu oraz jego załączników)</w:t>
      </w:r>
      <w:r>
        <w:rPr>
          <w:rFonts w:cs="Calibri" w:ascii="Calibri" w:hAnsi="Calibri"/>
          <w:bCs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 w:ascii="Calibri" w:hAnsi="Calibri"/>
          <w:bCs/>
          <w:i/>
          <w:sz w:val="24"/>
          <w:szCs w:val="24"/>
        </w:rPr>
        <w:t>prawo do ograniczenia przetwarzania nie ma zastosowania w odniesieniu do przechowywania, w celu zapewnienia korzystania ze środków ochrony prawnej lub 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bCs/>
          <w:sz w:val="24"/>
          <w:szCs w:val="24"/>
        </w:rPr>
        <w:t>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21 RODO prawo sprzeciwu, wobec przetwarzania danych osobowych, gdyż podstawą </w:t>
      </w:r>
      <w:r>
        <w:rPr>
          <w:rFonts w:cs="Calibri" w:ascii="Calibri" w:hAnsi="Calibri"/>
          <w:bCs/>
          <w:sz w:val="24"/>
          <w:szCs w:val="24"/>
        </w:rPr>
        <w:t>prawną przetwarzania Pani/Pana danych osobowych jest art. 6 ust. 1 lit. c RO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Wykonawca oświadczam, że wyrażam zgodę na przetwarzanie naszych danych osobowych w celach związanych z realizacją niniejszej umowy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2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warcie umowy następuje po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</w:rPr>
        <w:t xml:space="preserve">złożenie własnoręcznego podpisu osób uprawnionych do reprezentacji stron – </w:t>
        <w:br/>
        <w:t>w przypadku zawarcia umowy w formie pisemnej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patrzenie umowy kwalifikowanym podpisem elektronicznym osób uprawnionych do reprezentacji stron – w przypadku zawarcia umowy w formie elektronicznej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tanowienia niniejszej umowy wchodzą w życi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 dniem jej zawarcia - w przypadku zawarcia umowy w formie pisemnej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 dniem złożenia ostatniego z podpisów – w przypadku zawarcia umowy w formie elektronicznej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ę sporządzon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4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jednym elektronicznym egzemplarzu, z tym że każda ze stron ma prawo do tworzenia nieograniczonej liczby obrazów niniejszej umowy – w przypadku zawarcia umowy w formie elektronicznej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ykonawca</w:t>
        <w:tab/>
        <w:tab/>
        <w:tab/>
        <w:tab/>
        <w:tab/>
        <w:tab/>
        <w:t>Zamawiający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274" w:gutter="0" w:header="0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ind w:left="-1276" w:hanging="0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/>
    </w:pPr>
    <w:r>
      <w:rPr>
        <w:b/>
        <w:sz w:val="24"/>
      </w:rPr>
      <w:t>Załącznik nr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59015" cy="747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35901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720" w:hanging="43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vanish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rFonts w:ascii="Times New Roman" w:hAnsi="Times New Roman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ind w:left="786" w:hanging="360"/>
      </w:pPr>
      <w:rPr>
        <w:b w:val="false"/>
        <w:rFonts w:ascii="Times New Roman" w:hAnsi="Times New Roman" w:cs="Symbo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  <w:b/>
      <w:bCs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cs="Arial"/>
      <w:b w:val="false"/>
      <w:i w:val="false"/>
    </w:rPr>
  </w:style>
  <w:style w:type="character" w:styleId="WW8Num4z2">
    <w:name w:val="WW8Num4z2"/>
    <w:qFormat/>
    <w:rPr>
      <w:rFonts w:cs="Arial"/>
      <w:b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cs="Arial"/>
      <w:b w:val="false"/>
      <w:i w:val="false"/>
    </w:rPr>
  </w:style>
  <w:style w:type="character" w:styleId="WW8Num7z2">
    <w:name w:val="WW8Num7z2"/>
    <w:qFormat/>
    <w:rPr>
      <w:rFonts w:cs="Arial"/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iCs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alibri" w:hAnsi="Calibri" w:cs="Calibri"/>
      <w:color w:val="244061"/>
      <w:sz w:val="22"/>
      <w:szCs w:val="21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WWZnakZnakZnakZnakZnakZnakZnakZnakZnakZnakZnakZnakZnakZnakZnakZnakZnakZnakZnakZnak">
    <w:name w:val="WW-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eastAsia="Times New Roman" w:cs="Times New Roman"/>
      <w:color w:val="244061"/>
      <w:sz w:val="22"/>
      <w:szCs w:val="21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3">
    <w:name w:val="Akapit z listą3"/>
    <w:basedOn w:val="Normal"/>
    <w:qFormat/>
    <w:pPr>
      <w:spacing w:before="120" w:after="0"/>
      <w:ind w:left="720" w:hanging="0"/>
      <w:contextualSpacing/>
      <w:jc w:val="both"/>
    </w:pPr>
    <w:rPr>
      <w:rFonts w:ascii="Verdana" w:hAnsi="Verdana" w:cs="Verdana"/>
      <w:szCs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1ZnakZnakZnakZnakZnakZnak">
    <w:name w:val=" Znak Znak Znak Znak Znak Znak Znak Znak Znak Znak Znak Znak Znak Znak Znak Znak Znak Znak Znak Znak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szpitalslaski.pl" TargetMode="External"/><Relationship Id="rId3" Type="http://schemas.openxmlformats.org/officeDocument/2006/relationships/hyperlink" Target="http://www.szpitalslaski.pl/" TargetMode="External"/><Relationship Id="rId4" Type="http://schemas.openxmlformats.org/officeDocument/2006/relationships/hyperlink" Target="mailto:iod@szpitalslaski.pl" TargetMode="External"/><Relationship Id="rId5" Type="http://schemas.openxmlformats.org/officeDocument/2006/relationships/hyperlink" Target="mailto:ido@szpitalslaski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5:00Z</dcterms:created>
  <dc:creator>Zaopatrzenie adi</dc:creator>
  <dc:description/>
  <cp:keywords/>
  <dc:language>en-US</dc:language>
  <cp:lastModifiedBy>Adam Ślęczka</cp:lastModifiedBy>
  <cp:lastPrinted>2025-12-08T12:00:00Z</cp:lastPrinted>
  <dcterms:modified xsi:type="dcterms:W3CDTF">2025-12-08T12:53:00Z</dcterms:modified>
  <cp:revision>312</cp:revision>
  <dc:subject/>
  <dc:title>Umowa najmu</dc:title>
</cp:coreProperties>
</file>